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01" w:leader="none"/>
          <w:tab w:val="center" w:pos="4153" w:leader="none"/>
        </w:tabs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הדרה רתם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מבט מ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תל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חירי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י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ה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i/>
          <w:i/>
          <w:iCs/>
          <w:color w:val="000000"/>
          <w:sz w:val="28"/>
          <w:szCs w:val="28"/>
          <w:u w:val="single"/>
        </w:rPr>
      </w:pPr>
      <w:r>
        <w:rPr>
          <w:rFonts w:ascii="Arial" w:hAnsi="Arial" w:cs="Arial"/>
          <w:i/>
          <w:i/>
          <w:iCs/>
          <w:color w:val="000000"/>
          <w:sz w:val="28"/>
          <w:sz w:val="28"/>
          <w:szCs w:val="28"/>
          <w:u w:val="single"/>
          <w:rtl w:val="true"/>
        </w:rPr>
        <w:t>תערוכה חדשה בבית האמנים בתל אביב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i/>
          <w:i/>
          <w:iCs/>
          <w:color w:val="000000"/>
          <w:sz w:val="28"/>
          <w:szCs w:val="28"/>
          <w:u w:val="single"/>
        </w:rPr>
      </w:pPr>
      <w:r>
        <w:rPr>
          <w:rFonts w:ascii="Arial" w:hAnsi="Arial" w:cs="Arial"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לראשונה בתערוכותיה של רתם עיסוק באקולוגיה ואיכות הסביבה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תערוכה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מבט מ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תל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חיריי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מציגה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הדרה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רתם</w:t>
      </w:r>
      <w:r>
        <w:rPr>
          <w:rFonts w:cs="Arial" w:ascii="Arial" w:hAnsi="Arial"/>
          <w:color w:val="000000"/>
          <w:sz w:val="28"/>
          <w:szCs w:val="28"/>
          <w:rtl w:val="true"/>
        </w:rPr>
        <w:t>,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סדרת ציורים שנעשו  כמחווה לחזון של בעלה רון רותם משנת </w:t>
      </w:r>
      <w:r>
        <w:rPr>
          <w:rFonts w:cs="Arial" w:ascii="Arial" w:hAnsi="Arial"/>
          <w:color w:val="000000"/>
          <w:sz w:val="28"/>
          <w:szCs w:val="28"/>
        </w:rPr>
        <w:t>198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להפוך את הפסולת בחירייה לגז מתאן וליצור ממנו חשמל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מראש התל הנישא לגובה </w:t>
      </w:r>
      <w:r>
        <w:rPr>
          <w:rFonts w:cs="Arial" w:ascii="Arial" w:hAnsi="Arial"/>
          <w:color w:val="000000"/>
          <w:sz w:val="28"/>
          <w:szCs w:val="28"/>
        </w:rPr>
        <w:t>6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מטרים נשקף נוף מרהיב של השטחים הירוקים והעצים המקיפים את האת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שדות המוריקים של חוות שלם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מקווה ישראל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שבילים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חלקות השדה החקלאיו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תוואי נחל איילון ונחל שפירים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ים התיכון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התפתחות האורבנית וגורדי השחקים של גוש דן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מבט על יצרה הדרה בשפה יצירתית  ותרגום אישי סדרת ציורים אקריליק על בדים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תוך חיבור ודיאלוג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עם תכניותיו של אדריכל המקום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פטר לאנץ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חיבור לעולם האקולוגי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ממרומי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תל</w:t>
      </w:r>
      <w:r>
        <w:rPr>
          <w:rFonts w:cs="Arial" w:ascii="Arial" w:hAnsi="Arial"/>
          <w:color w:val="000000"/>
          <w:sz w:val="28"/>
          <w:szCs w:val="28"/>
          <w:rtl w:val="true"/>
        </w:rPr>
        <w:t>,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צילמ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ציירה וחקרה במשך כשנתיים א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הנוף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סקיצות שציירה ותמונות שצילמה שהועברו למחשב בסטודיו הפכו לחלק מתוך עבודותי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עם השנים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הפכה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חיריי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ל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פארק אריאל שרון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שהפך מאי האשפה הגדול בישראל לפנינת חמד קסומ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שטח פתוח וחיוני במרחב האקולוגי של תל אביב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מסמל בעיקר את ההתחדשו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את הקדמ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שמירה על כדור הארץ ואת התהליכים החינוכיים המועברים לדור העתיד במסגרת ביקורים במקום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פארק המיחזור הפך לאחד האתרים הגדולים מסוגו בעולם שמייצר גז מתאן תוך שימוש בפסולת לטובת התעשיי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הפארק זכה בפרס העיצוב הירוק בקטגוריית אדריכלות נוף של המרכז האירופי לאדריכלות בשנת </w:t>
      </w:r>
      <w:r>
        <w:rPr>
          <w:rFonts w:cs="Arial" w:ascii="Arial" w:hAnsi="Arial"/>
          <w:color w:val="000000"/>
          <w:sz w:val="28"/>
          <w:szCs w:val="28"/>
        </w:rPr>
        <w:t>2010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רתם מציגה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את יופי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ו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המקום במבט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על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תערוכה זו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מאפשרת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לראשונה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לחשוף טפח מעולם התוכן אליו נחשפה במשך שנים רבו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אוצרת אורנה פיכמן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כתבה על עבודותיה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רתם מתרשמת מנוף ומשתמשת בו כהתחלה לציורי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יש והיא מציירת במקום עצמו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יש והציור שלה מתבצע בסטודיו דרך פרטים של תצלומי אויר ותצלומים שערכה במקום או כאלה שנחרטו בדמיונ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תוצאה הסופית אינה מציגה מרחב שטח שאינו מוכר כנוף עצמו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אם זאת הוא משמר היטב את תחושת המקום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זיקה ליצירותיו של יוסף זריצקי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רתם מתחילה כל ציור שלה במסע של מכחול המחלק את הבד לגריד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יוצר תשתית מבנית בה קווים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צורו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צבעים וכתמים מרכיבים פסיפס של מראות התחומים בסדר ובריתמוס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מראות אלה מתקבלים מהתבוננות ממרחק כמרבד זוהר וצבעוני משולל עומק פרספקטיבי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היותה של רתם אמנית מודרניסטית מובהק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מציגה תיאורים המקשים על הצופה קליטה ופענוח בהתבוננות ראשוני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מאפשרת לו חוויה מתמשכ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"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דרה מחלקת את מצע הציור לצורות גיאומטריות ששוברות את רצף משטחי הצבע ויוצרת תוך כדי כך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שברי צבע בעלי רגישות שבונים ערכים פלסטיים ממשיים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ציורים צמודים לטבע תוך שאיפה להפשט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כתמים צבעוניים</w:t>
      </w:r>
      <w:r>
        <w:rPr>
          <w:rFonts w:cs="Arial" w:ascii="Arial" w:hAnsi="Arial"/>
          <w:color w:val="000000"/>
          <w:sz w:val="28"/>
          <w:szCs w:val="28"/>
          <w:rtl w:val="true"/>
        </w:rPr>
        <w:t>,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מקצבי פסיפס א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סימטריים הופכים למבנה ציורי מופשט הנע בין גיאומטרי לאקספרסיבי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רתם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עסקה שנים רבות בהוראת האמנות והעיצוב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עבודות רבות בתערוכה נוצרו מתוך דיאלוג עם סגנונות שונים ומעבודותיו של האמן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חיים סוטין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שבסגנונו הייחודי הרבה גם הוא לצייר תמונות נוף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ובניינים עקומים תוך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שימוש בצבע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ים חמים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ובהנחות צבע עבות שהעניקו תחושת עוצמה לציו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מיומנותה בשימוש בצבע ובגווניו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בצבעים אופטימיים ומתמזגים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מורגשת במיוחד בעבודותיה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דרה רתם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עלת תואר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M.A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חינוך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ותואר באמנות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מה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אקדמיה בצלאל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אשר השתלמה בארה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ב </w:t>
      </w:r>
      <w:r>
        <w:rPr>
          <w:rFonts w:cs="Arial" w:ascii="Arial" w:hAnsi="Arial"/>
          <w:color w:val="000000"/>
          <w:sz w:val="28"/>
          <w:szCs w:val="28"/>
        </w:rPr>
        <w:t>Art Institute Of Chicago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עבודותיה של רתם הוצגו בתערוכות ובגלריות בארץ וברחבי העולם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את עבודותיה ניתן למצוא באוספים פרטיים בישראל</w:t>
      </w:r>
      <w:r>
        <w:rPr>
          <w:rFonts w:cs="Arial" w:ascii="Arial" w:hAnsi="Arial"/>
          <w:color w:val="000000"/>
          <w:sz w:val="28"/>
          <w:szCs w:val="28"/>
          <w:rtl w:val="true"/>
        </w:rPr>
        <w:t>,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בנק פועלים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בשופר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סל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ועיריית רעננה </w:t>
      </w:r>
      <w:r>
        <w:rPr>
          <w:rFonts w:cs="Arial" w:ascii="Arial" w:hAnsi="Arial"/>
          <w:color w:val="000000"/>
          <w:sz w:val="28"/>
          <w:szCs w:val="28"/>
          <w:rtl w:val="true"/>
        </w:rPr>
        <w:t>,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אצל אספנים בארה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איטלי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יפן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גרמני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אנגלי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תערוכה הנוכחית מהוו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זדמנות ייחודית להצצה אל עולמה של היוצרת ולמסע משותף בדרך חוויותיה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21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52:00Z</dcterms:created>
  <dc:creator>ארטורה</dc:creator>
  <dc:description/>
  <dc:language>en-US</dc:language>
  <cp:lastModifiedBy>ליאורה לייבוביץ</cp:lastModifiedBy>
  <cp:lastPrinted>2016-10-04T20:25:00Z</cp:lastPrinted>
  <dcterms:modified xsi:type="dcterms:W3CDTF">2016-10-25T06:52:00Z</dcterms:modified>
  <cp:revision>2</cp:revision>
  <dc:subject/>
  <dc:title/>
</cp:coreProperties>
</file>